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299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109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11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71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по состоянию на</w:t>
      </w:r>
      <w:r>
        <w:rPr>
          <w:sz w:val="28"/>
          <w:szCs w:val="28"/>
          <w:lang w:val="ru-RU"/>
        </w:rPr>
        <w:t xml:space="preserve"> 30.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>312 847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23 997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11 14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Источники финансирования дефицита бюджета ЗАТО Озерный на 2015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5 «Перечень главных администраторов доходов бюджета ЗАТО Озерный на 2015 год и на плановый период 2016 и 201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  <w:szCs w:val="28"/>
        </w:rPr>
        <w:t>2.3. приложение 9 «Поступление доходов в бюджет ЗАТО Озерный Тверской области</w:t>
      </w:r>
      <w:r>
        <w:rPr>
          <w:sz w:val="28"/>
        </w:rPr>
        <w:t xml:space="preserve"> в 2015 году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ложение 11 «Распределение расходов бюджета ЗАТО Озерный Тверской области на реализацию бюджетных полномочий по разделам и подразделам на 2015 год» изложить в новой редакции согласно приложению 4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5. приложение 13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г.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eastAsia="ar-SA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  <w:szCs w:val="20"/>
          <w:lang w:eastAsia="ar-SA"/>
        </w:rPr>
        <w:t xml:space="preserve"> (</w:t>
      </w:r>
      <w:r>
        <w:rPr>
          <w:sz w:val="28"/>
          <w:szCs w:val="28"/>
          <w:lang w:eastAsia="ar-SA"/>
        </w:rPr>
        <w:t>www.ozerny.ru)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0 ноября 2015 № 7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"/>
        <w:gridCol w:w="571"/>
        <w:gridCol w:w="23"/>
        <w:gridCol w:w="239"/>
        <w:gridCol w:w="239"/>
        <w:gridCol w:w="45"/>
        <w:gridCol w:w="410"/>
        <w:gridCol w:w="157"/>
        <w:gridCol w:w="415"/>
        <w:gridCol w:w="152"/>
        <w:gridCol w:w="425"/>
        <w:gridCol w:w="149"/>
        <w:gridCol w:w="276"/>
        <w:gridCol w:w="726"/>
        <w:gridCol w:w="115"/>
        <w:gridCol w:w="951"/>
        <w:gridCol w:w="46"/>
        <w:gridCol w:w="131"/>
        <w:gridCol w:w="884"/>
        <w:gridCol w:w="215"/>
      </w:tblGrid>
      <w:tr>
        <w:trPr>
          <w:trHeight w:val="300" w:hRule="atLeast"/>
        </w:trPr>
        <w:tc>
          <w:tcPr>
            <w:tcW w:w="9198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финансирования дефицита бюджета ЗАТО Озерный на 2015 год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 классификации источников финансирования дефицитов бюджетов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сточников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149,8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12 847,5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2 847,5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2 847,5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2 847,5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3 997,3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 997,3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 997,3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 997,3</w:t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 источников финансирования бюджета 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9,8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30 ноября 2015 № 7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5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ЗАТО Озерный на 2015 год и на плановый период 2016 и 2017 годов 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blHeader w:val="true"/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доходов бюджета ЗАТО Озер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 02 02999 04 21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 02 04999 04 216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7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2 19 0400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30 ноября 2015 № 7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ление доходов в бюджет ЗАТО Озерный Тве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b/>
          <w:sz w:val="28"/>
        </w:rPr>
        <w:t>в 2015 год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  <w:r>
        <w:rPr/>
        <w:t>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2 66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 090,2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6 09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6 02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7.1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й период до 01.01.2011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19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601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6 0602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9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</w:rPr>
              <w:t xml:space="preserve">4 672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 28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0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 9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67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2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6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6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6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60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0 18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51 03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51 032,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3 271,6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2999 04 2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 1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000 2 02 02999 04 207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04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/>
              <w:t>000 2 02 02999 04 204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95 67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03 04 1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15 04 1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29 04 1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 76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 xml:space="preserve">27 03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4 9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0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2 02 04010 04 1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4025 04 1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 2 02 04999 04 2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2 847,5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30 ноября 2015 № 71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16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94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9415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78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8,8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842,6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1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066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359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53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9084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834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250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8170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1307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5969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91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001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64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5,0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54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69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12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6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9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7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2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8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23997,3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05:00Z</dcterms:created>
  <dc:creator>User</dc:creator>
  <dc:description/>
  <dc:language>en-US</dc:language>
  <cp:lastModifiedBy>Бухгалтер</cp:lastModifiedBy>
  <cp:lastPrinted>2014-11-06T10:19:00Z</cp:lastPrinted>
  <dcterms:modified xsi:type="dcterms:W3CDTF">2015-11-30T10:05:00Z</dcterms:modified>
  <cp:revision>2</cp:revision>
  <dc:subject/>
  <dc:title/>
</cp:coreProperties>
</file>